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</w:rPr>
              <w:t>Рішення  сільської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 ради «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Про ставки єдиного податку»</w:t>
            </w:r>
          </w:p>
          <w:p>
            <w:pPr>
              <w:pStyle w:val="TextBody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ід 15.02.2013р.№23/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Зарічан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Залучення додаткових коштів на розвиток соціальної сф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Лютий 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 21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Соціологічний, статистичний, арифметич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 xml:space="preserve">Надходження в 2013 році  в порівняні з 2012 роком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8" w:leader="none"/>
              </w:tabs>
              <w:spacing w:lineRule="exact" w:line="32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правлення додаткових коштів на видатки місцевого бюджету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2" w:leader="none"/>
              </w:tabs>
              <w:spacing w:lineRule="exact" w:line="322"/>
              <w:ind w:right="14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eastAsia="uk-UA"/>
              </w:rPr>
              <w:t>розмір надходжень до місцевого бюджету за рахунок  слати єдиного податку збільшився на 21 тис. гривень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ий голова                                                                 І.А.Пальо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25:00Z</dcterms:created>
  <dc:creator>User</dc:creator>
  <dc:description/>
  <cp:keywords/>
  <dc:language>en-US</dc:language>
  <cp:lastModifiedBy>www.PHILka.RU</cp:lastModifiedBy>
  <dcterms:modified xsi:type="dcterms:W3CDTF">2014-03-28T10:25:00Z</dcterms:modified>
  <cp:revision>2</cp:revision>
  <dc:subject/>
  <dc:title>Звіт про відстеження результативності регуляторного акта</dc:title>
</cp:coreProperties>
</file>